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Лекция 2. ЗАКОНЫ СОХРАНЕНИЯ В МЕХАНИК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МЕХАНИЧЕСКИЕ  КОЛЕБ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  Закон сохранения импульс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Для вывода закона сохранения импульса рассмотрим некоторые понятия. Совокуп</w:t>
        <w:softHyphen/>
        <w:t>ность материальных точек (тел), рассмат</w:t>
        <w:softHyphen/>
        <w:t xml:space="preserve">риваемых как единое целое, называется </w:t>
      </w:r>
      <w:r>
        <w:rPr>
          <w:i/>
          <w:sz w:val="28"/>
          <w:szCs w:val="28"/>
        </w:rPr>
        <w:t>механической системой.</w:t>
      </w:r>
      <w:r>
        <w:rPr>
          <w:sz w:val="28"/>
          <w:szCs w:val="28"/>
        </w:rPr>
        <w:t xml:space="preserve"> Силы взаимодей</w:t>
        <w:softHyphen/>
        <w:t>ствия между материальными точками ме</w:t>
        <w:softHyphen/>
        <w:t>ханической системы называются внутрен</w:t>
        <w:softHyphen/>
        <w:t xml:space="preserve">ними. Силы, с которыми на материальные точки системы действуют внешние тела, называются </w:t>
      </w:r>
      <w:r>
        <w:rPr>
          <w:i/>
          <w:sz w:val="28"/>
          <w:szCs w:val="28"/>
        </w:rPr>
        <w:t>внешними</w:t>
      </w:r>
      <w:r>
        <w:rPr>
          <w:sz w:val="28"/>
          <w:szCs w:val="28"/>
        </w:rPr>
        <w:t xml:space="preserve">. Механическая система тел, на которую не действуют внешние силы, называется </w:t>
      </w:r>
      <w:r>
        <w:rPr>
          <w:i/>
          <w:sz w:val="28"/>
          <w:szCs w:val="28"/>
        </w:rPr>
        <w:t>замкнутой</w:t>
      </w:r>
      <w:r>
        <w:rPr>
          <w:sz w:val="28"/>
          <w:szCs w:val="28"/>
        </w:rPr>
        <w:t xml:space="preserve"> (или </w:t>
      </w:r>
      <w:r>
        <w:rPr>
          <w:i/>
          <w:sz w:val="28"/>
          <w:szCs w:val="28"/>
        </w:rPr>
        <w:t>изолированной</w:t>
      </w:r>
      <w:r>
        <w:rPr>
          <w:sz w:val="28"/>
          <w:szCs w:val="28"/>
        </w:rPr>
        <w:t>). Если мы имеем механиче</w:t>
        <w:softHyphen/>
        <w:t>скую систему, состоящую из многих тел, то, согласно третьему закону Ньютона, силы, действующие между этими телами, будут равны и противоположно направле</w:t>
        <w:softHyphen/>
        <w:t>ны, т. е. геометрическая сумма внутренних сил равна нул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им механическую систему, состоящую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ел, масса и скорость которых соответственно равн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...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, ...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, ...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 - равнодействующие внутренних сил, действующих на каждое из этих тел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, ...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 - равнодействующие внешних сил. Запишем второй закон Ньютона для каждого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л механической системы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кладывая   почленно   эти   уравнения, получим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>+…+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>+… +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>+…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о так как геометрическая сумма внутрен</w:t>
        <w:softHyphen/>
        <w:t>них сил механической системы по третьему закону Ньютона равна нулю, т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+… +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>+…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>+…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мпульс системы. Таким образом, производная по времени от им</w:t>
        <w:softHyphen/>
        <w:t>пульса механической системы равна гео</w:t>
        <w:softHyphen/>
        <w:t>метрической сумме внешних сил, действу</w:t>
        <w:softHyphen/>
        <w:t>ющих на систем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лучае отсутствия внешних сил (рассматриваем замкнутую систему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</m:oMath>
      <w:r>
        <w:rPr>
          <w:b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b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.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(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Это выражение и является </w:t>
      </w:r>
      <w:r>
        <w:rPr>
          <w:i/>
          <w:sz w:val="28"/>
          <w:szCs w:val="28"/>
        </w:rPr>
        <w:t>законом сохранения импульса</w:t>
      </w:r>
      <w:r>
        <w:rPr>
          <w:sz w:val="28"/>
          <w:szCs w:val="28"/>
        </w:rPr>
        <w:t>: импульс замкнутой системы сохраняется, т. е. не изменяется с течением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Закон сохранения импульса справед</w:t>
        <w:softHyphen/>
        <w:t>лив не только в классической физике, хотя он и получен как следствие законов Ньютона. Эксперименты доказывают, что он выполняется и для замкнутых систем микрочастиц (они подчиняются законам квантовой механики). Этот закон носит универсальный характер, т. е. закон со</w:t>
        <w:softHyphen/>
        <w:t>хранения импульса - фундаментальный закон природы</w:t>
        <w:tab/>
      </w:r>
    </w:p>
    <w:p>
      <w:pPr>
        <w:pStyle w:val="Normal"/>
        <w:rPr/>
      </w:pPr>
      <w:r>
        <w:rPr/>
        <w:t xml:space="preserve">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 xml:space="preserve">      </w:t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2. Закон сохранения энер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Закон сохранения энергии - результат обобщения многих экспериментальных данных. Идея этого закона принадлежит М.В.Ломоносову, изложив</w:t>
        <w:softHyphen/>
        <w:t>шему закон сохранения материи и движе</w:t>
        <w:softHyphen/>
        <w:t>ния, а количественная формулировка за</w:t>
        <w:softHyphen/>
        <w:t>кона сохранения энергии дана немецким врачом Ю. Майером  и не</w:t>
        <w:softHyphen/>
        <w:t xml:space="preserve">мецким естествоиспытателем Г. Гельмгольцем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>+…+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>+… +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>+…+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ассмотрим систему материальных то</w:t>
        <w:softHyphen/>
        <w:t xml:space="preserve">чек массам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...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движущихся со скоростям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, ...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, ...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 - равнодействующие внутренних кон</w:t>
        <w:softHyphen/>
        <w:t xml:space="preserve">сервативных сил, действующих на каждую из этих точек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, ...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 - равнодей</w:t>
        <w:softHyphen/>
        <w:t>ствующие внешних сил, которые также будем считать консервативными. Кроме того, будем считать, что на материальные точки действуют еще и внешние некон</w:t>
        <w:softHyphen/>
        <w:t>сервативные силы; равнодействующие этих сил, действующих на каждую из ма</w:t>
        <w:softHyphen/>
        <w:t xml:space="preserve">териальных точек, обозначи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, ...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. При </w:t>
      </w:r>
      <w:r>
        <w:rPr>
          <w:rFonts w:eastAsia="Symbol" w:cs="Symbol" w:ascii="Symbol" w:hAnsi="Symbol"/>
          <w:i/>
          <w:sz w:val="28"/>
          <w:szCs w:val="28"/>
        </w:rPr>
        <w:t></w:t>
      </w:r>
      <w:r>
        <w:rPr>
          <w:sz w:val="28"/>
          <w:szCs w:val="28"/>
        </w:rPr>
        <w:t>&lt;&lt;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ассы материальных точек постоянны и уравнения второго закона Ньютона для этих точек следующи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Двигаясь под действием сил, точки системы за интервал времени </w:t>
      </w:r>
      <w:r>
        <w:rPr>
          <w:i/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соверша</w:t>
        <w:softHyphen/>
        <w:t xml:space="preserve">ют перемещения, соответственно равны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, ...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>. Умножим каждое из урав</w:t>
        <w:softHyphen/>
        <w:t xml:space="preserve">нений скалярно на соответствующее перемещение и, учитыв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i/>
          <w:sz w:val="28"/>
          <w:szCs w:val="28"/>
          <w:lang w:val="en-US"/>
        </w:rPr>
        <w:t>dt</w:t>
      </w:r>
      <w:r>
        <w:rPr>
          <w:sz w:val="28"/>
          <w:szCs w:val="28"/>
        </w:rPr>
        <w:t>, получи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,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жив эти уравнения, получи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sz w:val="28"/>
          <w:szCs w:val="28"/>
          <w:vertAlign w:val="subscript"/>
        </w:rPr>
        <w:t xml:space="preserve">           </w:t>
      </w:r>
      <w:r>
        <w:rPr>
          <w:sz w:val="28"/>
          <w:szCs w:val="28"/>
        </w:rPr>
        <w:t xml:space="preserve">                       (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ервый  член  левой  части  равенства (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fPr>
                    <m:type m:val="lin"/>
                  </m:fPr>
                  <m:num>
                    <m:acc>
                      <m:accPr>
                        <m:chr m:val="⃗"/>
                      </m:acc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</m:oMath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W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W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есть приращение кинетической энергии системы. Второй член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sz w:val="28"/>
          <w:szCs w:val="28"/>
        </w:rPr>
        <w:t xml:space="preserve"> равен элементарной работе внутренних и внешних консервативных сил, взятой со знаком минус, т. е. равен элементарному приращению потенциальной энергии </w:t>
      </w:r>
      <w:r>
        <w:rPr>
          <w:i/>
          <w:sz w:val="28"/>
          <w:szCs w:val="28"/>
          <w:lang w:val="en-US"/>
        </w:rPr>
        <w:t>dW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системы (см. (3.6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авая часть равенства (3) задает работу внешних неконсервативных сил, действующих на систему. Таким образом, имее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δА</w:t>
      </w:r>
      <w:r>
        <w:rPr>
          <w:sz w:val="28"/>
          <w:szCs w:val="28"/>
        </w:rPr>
        <w:t>.                                                 (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ереходе системы из состояния 1 в ка</w:t>
        <w:softHyphen/>
        <w:t>кое-либо состоя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. е. изменение полной механической энер</w:t>
        <w:softHyphen/>
        <w:t>гии системы при переходе из одного со</w:t>
        <w:softHyphen/>
        <w:t>стояния в другое равно работе, совершен</w:t>
        <w:softHyphen/>
        <w:t>ной при этом внешними неконсервативны</w:t>
        <w:softHyphen/>
        <w:t>ми силами. Если внешние неконсерватив</w:t>
        <w:softHyphen/>
        <w:t>ные силы отсутствуют, то из (4) следует, чт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 = 0 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откуд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                                          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const ,                                    (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. е. полная механическая энергия системы сохраняется постоянной. Выражение (5) представляет собой </w:t>
      </w:r>
      <w:r>
        <w:rPr>
          <w:i/>
          <w:sz w:val="28"/>
          <w:szCs w:val="28"/>
        </w:rPr>
        <w:t>закон сохране</w:t>
        <w:softHyphen/>
        <w:t>ния механической энергии</w:t>
      </w:r>
      <w:r>
        <w:rPr>
          <w:sz w:val="28"/>
          <w:szCs w:val="28"/>
        </w:rPr>
        <w:t>: в системе тел, между которыми действуют только кон</w:t>
        <w:softHyphen/>
        <w:t>сервативные силы, полная механическая энергия сохраняется, т. е. не изменяется со времен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Механические системы, на тела кото</w:t>
        <w:softHyphen/>
        <w:t>рых действуют только консервативные си</w:t>
        <w:softHyphen/>
        <w:t xml:space="preserve">лы (внутренние и внешние), называются </w:t>
      </w:r>
      <w:r>
        <w:rPr>
          <w:i/>
          <w:sz w:val="28"/>
          <w:szCs w:val="28"/>
        </w:rPr>
        <w:t>консервативными системами</w:t>
      </w:r>
      <w:r>
        <w:rPr>
          <w:sz w:val="28"/>
          <w:szCs w:val="28"/>
        </w:rPr>
        <w:t>. Закон сохра</w:t>
        <w:softHyphen/>
        <w:t>нения механической энергии можно сфор</w:t>
        <w:softHyphen/>
        <w:t>мулировать так: в консервативных систе</w:t>
        <w:softHyphen/>
        <w:t>мах полная механическая энергия сохра</w:t>
        <w:softHyphen/>
        <w:t>ня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Закон сохранения механической энер</w:t>
        <w:softHyphen/>
        <w:t>гии связан с однородностью времени, т. е. инвариантностью физических зако</w:t>
        <w:softHyphen/>
        <w:t>нов относительно выбора начала отсчета времени. Например, при свободном паде</w:t>
        <w:softHyphen/>
        <w:t>нии тела в поле сил тяжести его скорость и пройденный путь зависят лишь от на</w:t>
        <w:softHyphen/>
        <w:t>чальной скорости и продолжительности свободного падения тела и не зависят от того, когда тело начало пад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уществует еще один вид систем - диссипативные системы, в которых меха</w:t>
        <w:softHyphen/>
        <w:t xml:space="preserve">ническая энергия постепенно уменьшается за счет преобразования в другие (немеханические) формы энергии. Этот процесс получил название </w:t>
      </w:r>
      <w:r>
        <w:rPr>
          <w:i/>
          <w:sz w:val="28"/>
          <w:szCs w:val="28"/>
        </w:rPr>
        <w:t>диссипации</w:t>
      </w:r>
      <w:r>
        <w:rPr>
          <w:sz w:val="28"/>
          <w:szCs w:val="28"/>
        </w:rPr>
        <w:t xml:space="preserve"> (или рассе</w:t>
        <w:softHyphen/>
        <w:t>яния) энергии. Строго говоря, все системы в природе являются диссипатив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консервативных системах полная механическая энергия остается постоян</w:t>
        <w:softHyphen/>
        <w:t>ной. Могут происходить лишь превраще</w:t>
        <w:softHyphen/>
        <w:t>ния кинетической энергии в потенциаль</w:t>
        <w:softHyphen/>
        <w:t>ную и обратно в эквивалентных количе</w:t>
        <w:softHyphen/>
        <w:t>ствах, так что полная энергия остается неизменной. Поэтому этот закон не есть просто за</w:t>
        <w:softHyphen/>
        <w:t>кон количественного сохранения энергии, а закон сохранения и превращения энер</w:t>
        <w:softHyphen/>
        <w:t>гии, выражающий и качественную сторо</w:t>
        <w:softHyphen/>
        <w:t>ну взаимного превращения различных форм движения друг в друга. Закон со</w:t>
        <w:softHyphen/>
        <w:t>хранения и превращения энергии - фун</w:t>
        <w:softHyphen/>
        <w:t>даментальный закон природы, он справед</w:t>
        <w:softHyphen/>
        <w:t>лив как для систем макроскопических тел, так и для систем микрот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истеме, в которой действуют также неконсервативные силы, например силы трения, полная механическая энергия системы не сохраняется. Следовательно, в этих случаях закон сохранения механи</w:t>
        <w:softHyphen/>
        <w:t>ческой энергии несправедлив. Однако при «исчезновении» механической энергии всегда возникает эквивалентное количест</w:t>
        <w:softHyphen/>
        <w:t>во энергии другого вида. Таким образом, энергия никогда не исчезает и не появля</w:t>
        <w:softHyphen/>
        <w:t>ется вновь, она лишь превращается из одного вида в другой. В этом и заключает</w:t>
        <w:softHyphen/>
        <w:t>ся физическая сущность закона сохране</w:t>
        <w:softHyphen/>
        <w:t>ния и превращения энергии - сущность неуничтожимости материи и ее движения.</w:t>
      </w:r>
      <w:r>
        <w:br w:type="page"/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b/>
          <w:szCs w:val="28"/>
        </w:rPr>
        <w:t>3.Гармонические колебания и их характеристики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szCs w:val="28"/>
        </w:rPr>
        <w:t xml:space="preserve">Довольно распространенный тип движения механических систем представляют собой так называемые </w:t>
      </w:r>
      <w:r>
        <w:rPr>
          <w:bCs/>
          <w:szCs w:val="28"/>
        </w:rPr>
        <w:t>малые колебания</w:t>
      </w:r>
      <w:r>
        <w:rPr>
          <w:szCs w:val="28"/>
        </w:rPr>
        <w:t>, которые система совершает вблизи своего положения устойчивого равновес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Колебаниями</w:t>
      </w:r>
      <w:r>
        <w:rPr>
          <w:sz w:val="28"/>
          <w:szCs w:val="28"/>
        </w:rPr>
        <w:t xml:space="preserve"> называются движения или процессы, которые характеризуются определенной повторяемостью во времени. Колебания различают механические и электромагнитные. Различные колебательные процессы описываются одинаковыми характеристиками, процессами и уравнениями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истемы, в которых можно наблюдать периодическое движение называются колебательными. Периодическое движение, один раз возникнув, может продолжаться без постороннего действия внешних периодических сил. Колебания, происходящие в системе, на которую не действуют внешние силы, называются </w:t>
      </w:r>
      <w:r>
        <w:rPr>
          <w:i/>
          <w:sz w:val="28"/>
          <w:szCs w:val="28"/>
        </w:rPr>
        <w:t>свободными.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360" w:before="0" w:after="0"/>
        <w:ind w:firstLine="567"/>
        <w:rPr/>
      </w:pPr>
      <w:r>
        <w:rPr>
          <w:color w:val="000000"/>
          <w:sz w:val="28"/>
          <w:szCs w:val="28"/>
        </w:rPr>
        <w:t xml:space="preserve">Хорошо известно, что в ряде случаев тело, получившее некоторое возмущение, после этого совершает колебания. Хотя такие свободные колебания сами по себе обычно не представляют особенного интереса для техники, знакомство с ними необходимо, поскольку их роль косвенно чрезвычайно важна. </w:t>
      </w:r>
    </w:p>
    <w:p>
      <w:pPr>
        <w:pStyle w:val="1"/>
        <w:spacing w:lineRule="auto" w:line="360" w:before="0" w:after="0"/>
        <w:ind w:firstLine="708"/>
        <w:rPr/>
      </w:pPr>
      <w:r>
        <w:rPr>
          <w:i/>
          <w:sz w:val="28"/>
          <w:szCs w:val="28"/>
        </w:rPr>
        <w:t>Свободные колебания</w:t>
      </w:r>
      <w:r>
        <w:rPr>
          <w:sz w:val="28"/>
          <w:szCs w:val="28"/>
        </w:rPr>
        <w:t xml:space="preserve"> совершаются за счет первоначально сообщенной энергии при последующем отсутствии внешних воздействий на колебательную систему. </w:t>
      </w:r>
    </w:p>
    <w:p>
      <w:pPr>
        <w:pStyle w:val="1"/>
        <w:spacing w:lineRule="auto" w:line="360" w:before="0" w:after="0"/>
        <w:ind w:firstLine="708"/>
        <w:rPr/>
      </w:pPr>
      <w:r>
        <w:rPr>
          <w:sz w:val="28"/>
          <w:szCs w:val="28"/>
        </w:rPr>
        <w:t xml:space="preserve">Рассмотрим эти движения в наиболее простом случае, когда система имеет всего лишь одну степень свободы. Это значит, что для однозначного определения положения колеблющейся системы в таком пpостpанстве достаточно задать всего одно число. Это не обязательно должна быть декартова координата, а в зависимости от условий задачи может оказаться более удобным выбор какой-то другой величины. Такая величина, однозначно хаpактеpизующая положение системы, называется ее </w:t>
      </w:r>
      <w:r>
        <w:rPr>
          <w:bCs/>
          <w:i/>
          <w:sz w:val="28"/>
          <w:szCs w:val="28"/>
        </w:rPr>
        <w:t>обобщенной координато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стейшим типом колебания являются </w:t>
      </w:r>
      <w:r>
        <w:rPr>
          <w:i/>
          <w:sz w:val="28"/>
          <w:szCs w:val="28"/>
        </w:rPr>
        <w:t>гармонические колебания</w:t>
      </w:r>
      <w:r>
        <w:rPr>
          <w:sz w:val="28"/>
          <w:szCs w:val="28"/>
        </w:rPr>
        <w:t xml:space="preserve">, где зависимость координаты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от времени задается уравнением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амплитуда - максимальное значение колеблющейся величины,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циклическая частота является основной характеристикой колебаний, не зависящей от начальных условий движения, и в частности, от энергии,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начальная фаза колебаний при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=0,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t +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- фаза колебаний в момент времени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аза показывает, состояние колеблющейся системы в данный момент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ые состояния системы повторяются через промежуток времени </w:t>
      </w:r>
      <w:r>
        <w:rPr>
          <w:i/>
          <w:sz w:val="28"/>
          <w:szCs w:val="28"/>
        </w:rPr>
        <w:t>называемый периодом колебания Т</w:t>
      </w:r>
      <w:r>
        <w:rPr>
          <w:sz w:val="28"/>
          <w:szCs w:val="28"/>
        </w:rPr>
        <w:t>, время за которое фаза колебаний получает приращение равное 2</w:t>
      </w:r>
      <w:r>
        <w:rPr>
          <w:rFonts w:eastAsia="Symbol" w:cs="Symbol" w:ascii="Symbol" w:hAnsi="Symbol"/>
          <w:i/>
          <w:sz w:val="28"/>
          <w:szCs w:val="28"/>
        </w:rPr>
        <w:t>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>(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период колебан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это наименьший промежуток времени, по истечении которого повторяются значения всех физических величин, характеризующих колебания. К примеру, если система совершает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леба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время</w:t>
      </w:r>
      <w:r>
        <w:rPr>
          <w:i/>
          <w:sz w:val="28"/>
          <w:szCs w:val="28"/>
        </w:rPr>
        <w:t xml:space="preserve"> t </w:t>
      </w:r>
      <w:r>
        <w:rPr>
          <w:sz w:val="28"/>
          <w:szCs w:val="28"/>
        </w:rPr>
        <w:t xml:space="preserve">, то период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определяется,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. Период колебаний в системе СИ измеряется в секундах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Величина обратная периоду колебаний называется</w:t>
      </w:r>
      <w:r>
        <w:rPr>
          <w:i/>
          <w:sz w:val="28"/>
          <w:szCs w:val="28"/>
        </w:rPr>
        <w:t xml:space="preserve"> частотой</w:t>
      </w:r>
      <w:r>
        <w:rPr>
          <w:sz w:val="28"/>
          <w:szCs w:val="28"/>
        </w:rPr>
        <w:t>, т.е. число колебаний в единицу времени. В системе СИ единица измерения частоты – Герц [</w:t>
      </w:r>
      <w:r>
        <w:rPr>
          <w:i/>
          <w:sz w:val="28"/>
          <w:szCs w:val="28"/>
          <w:lang w:val="en-US"/>
        </w:rPr>
        <w:t>ν</w:t>
      </w:r>
      <w:r>
        <w:rPr>
          <w:sz w:val="28"/>
          <w:szCs w:val="28"/>
        </w:rPr>
        <w:t>]=[</w:t>
      </w:r>
      <w:r>
        <w:rPr>
          <w:i/>
          <w:sz w:val="28"/>
          <w:szCs w:val="28"/>
        </w:rPr>
        <w:t>Гц</w:t>
      </w:r>
      <w:r>
        <w:rPr>
          <w:sz w:val="28"/>
          <w:szCs w:val="28"/>
        </w:rPr>
        <w:t>]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 подстановке (7) в (8) получим связь циклической частоты с частотой, а также и с периодом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>(9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4. Дифференциальное уравнение свободных колеб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изучения любого физического явления необходима модель. Моделью для изучения механических колебаний является </w:t>
      </w:r>
      <w:r>
        <w:rPr>
          <w:i/>
          <w:sz w:val="28"/>
          <w:szCs w:val="28"/>
        </w:rPr>
        <w:t>гармонический осциллятор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>Гармоническим осциллятором называется система, совершающая колебания, которые могут быть описаны дифференциальным уравнением свободных гармонических колебаний, имеющим вид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ражение (10) является </w:t>
      </w:r>
      <w:r>
        <w:rPr>
          <w:bCs/>
          <w:i/>
          <w:sz w:val="28"/>
          <w:szCs w:val="28"/>
        </w:rPr>
        <w:t>линейным однородным дифференциальным уравнением второго порядка</w:t>
      </w:r>
      <w:r>
        <w:rPr>
          <w:sz w:val="28"/>
          <w:szCs w:val="28"/>
        </w:rPr>
        <w:t>. Согласно общей теории линейных дифференциальных уравнений, решением уравнения (10) является выражение (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олебания гармонического осциллятора являются важным примером периодического движения. Примерами гармонического осциллятора являются </w:t>
      </w:r>
      <w:r>
        <w:rPr>
          <w:i/>
          <w:sz w:val="28"/>
          <w:szCs w:val="28"/>
        </w:rPr>
        <w:t>пружинный, математический и физический маятни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Пружинный маятник - </w:t>
      </w:r>
      <w:r>
        <w:rPr>
          <w:i/>
          <w:sz w:val="28"/>
          <w:szCs w:val="28"/>
        </w:rPr>
        <w:t>Пружинный маятник</w:t>
      </w:r>
      <w:r>
        <w:rPr>
          <w:sz w:val="28"/>
          <w:szCs w:val="28"/>
        </w:rPr>
        <w:t xml:space="preserve"> тело, подвешенное на пружине жесткостью </w:t>
      </w:r>
      <w:r>
        <w:rPr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.Модель пружинного маятника показана на рис.1. Положение тела, при котором пружина не деформирована, является положением устойчивого равновесия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При отклонении тела от положения равновесия в результате деформации возникает сила упругости, которая согласно закону Гука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вободные колебания совершаются за счет первоначально сообщенной энергии при последующем отсутствии внешних воздействий на колебатель</w:t>
      </w:r>
      <w:r>
        <w:rPr/>
        <w:t>ную систему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drawing>
                <wp:inline distT="0" distB="0" distL="0" distR="0">
                  <wp:extent cx="2468245" cy="1358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24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bCs/>
                <w:sz w:val="20"/>
              </w:rPr>
              <w:t xml:space="preserve">Рис. </w:t>
            </w:r>
            <w:r>
              <w:rPr>
                <w:rFonts w:cs="Times New Roman"/>
                <w:bCs/>
                <w:sz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лучае пружинного маятника уравнение движения согласно второму закону Ньютона можно записа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. Делим на </w:t>
      </w:r>
      <w:r>
        <w:rPr>
          <w:i/>
          <w:sz w:val="28"/>
          <w:szCs w:val="28"/>
        </w:rPr>
        <w:t xml:space="preserve">m, </w:t>
      </w:r>
      <w:r>
        <w:rPr>
          <w:sz w:val="28"/>
          <w:szCs w:val="28"/>
        </w:rPr>
        <w:t>получим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ab/>
        <w:tab/>
        <w:tab/>
        <w:t>(11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тем, чт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, получим уравнение (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 колебаний пружинного маятника определяется как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8"/>
          <w:szCs w:val="28"/>
        </w:rPr>
        <w:t>.</w:t>
        <w:tab/>
        <w:tab/>
        <w:tab/>
        <w:tab/>
        <w:tab/>
        <w:t>(12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ая энергия пружинного маятника определяется как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</m:e>
        </m:nary>
      </m:oMath>
      <w:r>
        <w:rPr>
          <w:sz w:val="28"/>
          <w:szCs w:val="28"/>
        </w:rPr>
        <w:t>.</w:t>
        <w:tab/>
        <w:tab/>
        <w:tab/>
        <w:tab/>
        <w:t>(13)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тематический маятник. </w:t>
      </w:r>
      <w:r>
        <w:rPr>
          <w:i/>
          <w:sz w:val="28"/>
          <w:szCs w:val="28"/>
        </w:rPr>
        <w:t>Математическим маятником</w:t>
      </w:r>
      <w:r>
        <w:rPr>
          <w:sz w:val="28"/>
          <w:szCs w:val="28"/>
        </w:rPr>
        <w:t xml:space="preserve"> называют подвешенный на тонкой нерастяжимой нити груз, размеры которого меньше длины нити, а масса больше массы ни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ложение, в котором нить вертикальна – положение устойчивого равновесия. В положении устойчивого равновесия сила тяже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8"/>
          <w:szCs w:val="28"/>
        </w:rPr>
        <w:t xml:space="preserve"> уравновешена силой натяжения нит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szCs w:val="28"/>
        </w:rPr>
        <w:t xml:space="preserve">, как показано на рис.2. При отклонении нити на угол </w:t>
      </w:r>
      <w:r>
        <w:rPr>
          <w:b/>
          <w:i/>
          <w:sz w:val="28"/>
          <w:szCs w:val="28"/>
        </w:rPr>
        <w:t xml:space="preserve">α </w:t>
      </w:r>
      <w:r>
        <w:rPr>
          <w:sz w:val="28"/>
          <w:szCs w:val="28"/>
        </w:rPr>
        <w:t>т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внодействующая сил тяжести и силы натяжения нити будет направлена к положению устойчивого равновесия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.</w:t>
        <w:tab/>
        <w:tab/>
        <w:tab/>
        <w:tab/>
        <w:tab/>
        <w:t>(1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тело отпустить, то будем наблюдать свободные колебания. Во время колебаний можно считать, что меняется только координат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. Запишем проекцию равнодействующей силы на ось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  <w:tab/>
        <w:tab/>
        <w:tab/>
        <w:tab/>
        <w:t>(15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алых значениях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~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) пренебрегаем движением вдоль оси </w:t>
      </w:r>
      <w:r>
        <w:rPr>
          <w:b/>
          <w:i/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ab/>
        <w:t>(16)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1924050" cy="1522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Рис.2.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з уравнения (15), учитывая (16) определим проекцию равнодействующей силы на ос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 которая согласно второму закону Ньютона равна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тем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>, получим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авнение гармонических колебаний математического маятника можно записать в дифференциальной форме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ab/>
        <w:tab/>
        <w:t>(1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ставим знач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>. Получим уравнение (10). Отсюда период математического маятника равен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8"/>
          <w:szCs w:val="28"/>
        </w:rPr>
        <w:t>,</w:t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l – </w:t>
      </w:r>
      <w:r>
        <w:rPr>
          <w:sz w:val="28"/>
          <w:szCs w:val="28"/>
        </w:rPr>
        <w:t>длина математического маятника</w:t>
      </w:r>
      <w:r>
        <w:rPr>
          <w:i/>
          <w:sz w:val="28"/>
          <w:szCs w:val="28"/>
        </w:rPr>
        <w:t>.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spacing w:lineRule="auto" w:line="360"/>
      <w:ind w:left="360" w:firstLine="720"/>
      <w:jc w:val="center"/>
    </w:pPr>
    <w:rPr>
      <w:sz w:val="28"/>
    </w:rPr>
  </w:style>
  <w:style w:type="paragraph" w:styleId="FR3">
    <w:name w:val="FR3"/>
    <w:qFormat/>
    <w:pPr>
      <w:widowControl w:val="false"/>
      <w:bidi w:val="0"/>
      <w:spacing w:lineRule="auto" w:line="300"/>
      <w:ind w:left="40" w:firstLine="2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56"/>
      <w:szCs w:val="56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300" w:before="200" w:after="0"/>
      <w:ind w:left="1640" w:right="16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"/>
    <w:basedOn w:val="Normal"/>
    <w:next w:val="Style11"/>
    <w:qFormat/>
    <w:pPr>
      <w:spacing w:lineRule="auto" w:line="336" w:before="280" w:after="280"/>
      <w:ind w:firstLine="345"/>
      <w:jc w:val="both"/>
    </w:pPr>
    <w:rPr/>
  </w:style>
  <w:style w:type="paragraph" w:styleId="Style11">
    <w:name w:val="Обычный (веб)"/>
    <w:basedOn w:val="Normal"/>
    <w:qFormat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9:10:00Z</dcterms:created>
  <dc:creator>MD</dc:creator>
  <dc:description/>
  <cp:keywords/>
  <dc:language>en-US</dc:language>
  <cp:lastModifiedBy>Admin</cp:lastModifiedBy>
  <dcterms:modified xsi:type="dcterms:W3CDTF">2001-12-31T23:46:00Z</dcterms:modified>
  <cp:revision>2</cp:revision>
  <dc:subject/>
  <dc:title>2</dc:title>
</cp:coreProperties>
</file>